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proxy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GSS-PROXY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